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fr-FR"/>
        </w:rPr>
        <w:t>Les Archives d'Utrecht peut être consulté par toute personne intéressée par la recherche de l'histoire de la province d'Utrecht et de ses villes et des personnes.</w:t>
        <w:br/>
        <w:br/>
        <w:t>Collections et archives:</w:t>
        <w:br/>
        <w:br/>
        <w:t xml:space="preserve">• Près de 27 kilomètres de documents d'archives. Outre les dossiers gouvernementaux de la ville et la province d'Utrecht et d'archives privées, Les Archives d'Utrecht conserve les dossiers des instituts nationaux religieux et les chemins de fer néerlandais. Les plus anciens documents datent du 11ème siècle. </w:t>
      </w:r>
      <w:hyperlink r:id="rId2">
        <w:r>
          <w:rPr>
            <w:rStyle w:val="InternetLink"/>
            <w:color w:val="00CCFF"/>
            <w:lang w:val="en-GB"/>
          </w:rPr>
          <w:t>Voir le liste complet des archives.</w:t>
        </w:r>
      </w:hyperlink>
    </w:p>
    <w:p>
      <w:pPr>
        <w:pStyle w:val="Normal"/>
        <w:rPr/>
      </w:pPr>
      <w:r>
        <w:rPr>
          <w:lang w:val="fr-FR"/>
        </w:rPr>
        <w:t>.</w:t>
        <w:br/>
        <w:br/>
        <w:t>• Certains 70,000 livres, journaux et magazines. La plus grande collection de l'histoire de la ville d'Utrecht.</w:t>
        <w:br/>
        <w:br/>
        <w:t xml:space="preserve">• Près de 500.000 cartes, dessins, estampes et photographies. Il s'agit d'une très vaste collection de la ville d'Utrecht. </w:t>
      </w:r>
      <w:hyperlink r:id="rId3">
        <w:r>
          <w:rPr>
            <w:rStyle w:val="InternetLink"/>
            <w:lang w:val="fr-FR"/>
          </w:rPr>
          <w:t>Voir le database des photographiques</w:t>
        </w:r>
      </w:hyperlink>
      <w:r>
        <w:rPr>
          <w:lang w:val="fr-F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tutrechtsarchief.nl/collectie/archiefbank" TargetMode="External"/><Relationship Id="rId3" Type="http://schemas.openxmlformats.org/officeDocument/2006/relationships/hyperlink" Target="http://www.hetutrechtsarchief.nl/collectie/beeldmateriaal/tekeningen_en_prenten/1540-1550/3646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1:37:00Z</dcterms:created>
  <dc:creator>Langelaar M. (Mies)</dc:creator>
  <dc:description/>
  <cp:keywords/>
  <dc:language>en-US</dc:language>
  <cp:lastModifiedBy>Langelaar M. (Mies)</cp:lastModifiedBy>
  <dcterms:modified xsi:type="dcterms:W3CDTF">2012-08-15T11:50:00Z</dcterms:modified>
  <cp:revision>1</cp:revision>
  <dc:subject/>
  <dc:title>Les Archives d'Utrecht peut être consulté par toute personne intéressée par la recherche de l'histoire de la province d'Utrecht et de ses villes et des personnes</dc:title>
</cp:coreProperties>
</file>