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
        </w:rPr>
        <w:t>The Municipal Archives of Marseille are since 2001 installed in a renovated part of the old tobacco factory in the neighborhood of Belle-de-Mai. They are part of what is now called the "heritage center" and include the strongholds of the museums of Marseilles, the acquisitions of works of art funded by the municipality, an interregional center for conservation and heritage restoration (CICRP), and the antenna Mediterranean INA.</w:t>
        <w:br/>
        <w:t>The Municipal Archives of Marseille currently maintain about 13kms of archives. Their oldest document dates from the second half of the twelfth century. Among the noteworthy documents is the oldest notary register of France, which is also the oldest paper register of France (Giraud Amalric, 1248). Furthermore the oldest book of accounts of France, that of Jean Blaise, physician to King Robert, in 1303. The Red Book, an account written in the thirteenth century, contains the statutes of town, studied in his thesis by Régine Pernoud, and is beautifully illuminated.</w:t>
        <w:br/>
        <w:t>In the contemporary section are noteworthy the papers of Gaston Defferre, given by Madame Edmonde Charles-Roux. Another rare gift: the papers of Stephen Cathalan, first consul of the United States in Marseille, which include a friendly correspondence with Thomas Jefferson.</w:t>
      </w:r>
    </w:p>
    <w:p>
      <w:pPr>
        <w:pStyle w:val="Normal"/>
        <w:rPr/>
      </w:pPr>
      <w:r>
        <w:rPr/>
      </w:r>
    </w:p>
    <w:p>
      <w:pPr>
        <w:pStyle w:val="Normal"/>
        <w:rPr/>
      </w:pP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119"/>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7:22:00Z</dcterms:created>
  <dc:creator>Langelaar M. (Mies)</dc:creator>
  <dc:description/>
  <cp:keywords/>
  <dc:language>en-US</dc:language>
  <cp:lastModifiedBy>Langelaar M. (Mies)</cp:lastModifiedBy>
  <dcterms:modified xsi:type="dcterms:W3CDTF">2012-12-20T07:22:00Z</dcterms:modified>
  <cp:revision>2</cp:revision>
  <dc:subject/>
  <dc:title>Les Archives de Marseille sont depuis 2001 installées dans une partie réhabilitée de l'ancienne manufacture des tabacs, dans le quartier populaire de la Belle-de-Mai</dc:title>
</cp:coreProperties>
</file>