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119"/>
        <w:rPr/>
      </w:pPr>
      <w:r>
        <w:rPr>
          <w:sz w:val="20"/>
          <w:szCs w:val="20"/>
        </w:rPr>
        <w:t>Les Archives de Marseille sont depuis 2001 installées dans une partie réhabilitée de l'ancienne manufacture des tabacs, dans le quartier populaire de la Belle-de-Mai. Elles sont un des éléments de ce qu'on appelle désormais le "pôle patrimonial" et qui comprend à nos côtés les réserves des musées de Marseille, le fonds communal d'acquisitions d'oeuvres d'art, le centre interrégional de conservation et de restauration du patrimoine (C.I.C.R.P.), l'antenne Méditerranée de l'INA.</w:t>
      </w:r>
      <w:r>
        <w:rPr/>
        <w:t xml:space="preserve"> </w:t>
      </w:r>
    </w:p>
    <w:p>
      <w:pPr>
        <w:pStyle w:val="Normaalweb"/>
        <w:spacing w:before="280" w:after="0"/>
        <w:rPr/>
      </w:pPr>
      <w:r>
        <w:rPr/>
        <w:t xml:space="preserve">  </w:t>
      </w:r>
      <w:r>
        <w:rPr>
          <w:sz w:val="20"/>
          <w:szCs w:val="20"/>
        </w:rPr>
        <w:t>Les Archives de Marseille conservent actuellement près de 13kms linéaires d'archives. Leur plus ancien document date de la deuxième moitié du XII e siècle. Parmi les documents remarquables, on peut citer le plus ancien registre de notaire de France, qui est aussi le plus ancien registre papier de France (Giraud Amalric, 1248). Egalement le plus ancien livre de raison de France, celui de Jean Blaise, médecin du roi Robert, en 1303. Le livre rouge, livre rédigé au XIIIe siècle et contenant les statuts de la commune, étudié dans sa thèse par Régine Pernoud, est superbement enluminé.</w:t>
      </w:r>
    </w:p>
    <w:p>
      <w:pPr>
        <w:pStyle w:val="Normaalweb"/>
        <w:spacing w:before="280" w:after="0"/>
        <w:rPr>
          <w:sz w:val="20"/>
          <w:szCs w:val="20"/>
        </w:rPr>
      </w:pPr>
      <w:r>
        <w:rPr>
          <w:sz w:val="20"/>
          <w:szCs w:val="20"/>
        </w:rPr>
        <w:t>Dans le domaine contemporain, signalons les papiers de Gaston Defferre, donnés par Madame Edmonde Charles-Roux. Autre don exceptionnel : celui des papiers d'Etienne Cathalan, premier consul des Etats-Unis à Marseille, dans lesquels figurent une correspondance amicale de Thomas Jefferso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119"/>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7:07:00Z</dcterms:created>
  <dc:creator>Langelaar M. (Mies)</dc:creator>
  <dc:description/>
  <cp:keywords/>
  <dc:language>en-US</dc:language>
  <cp:lastModifiedBy>Langelaar M. (Mies)</cp:lastModifiedBy>
  <dcterms:modified xsi:type="dcterms:W3CDTF">2012-12-20T07:08:00Z</dcterms:modified>
  <cp:revision>1</cp:revision>
  <dc:subject/>
  <dc:title>Les Archives de Marseille sont depuis 2001 installées dans une partie réhabilitée de l'ancienne manufacture des tabacs, dans le quartier populaire de la Belle-de-Mai</dc:title>
</cp:coreProperties>
</file>