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i/>
          <w:i/>
          <w:sz w:val="36"/>
          <w:szCs w:val="36"/>
        </w:rPr>
      </w:pPr>
      <w:r>
        <w:rPr>
          <w:rFonts w:cs="Bauhaus Light" w:ascii="Bauhaus Light" w:hAnsi="Bauhaus Light"/>
          <w:b/>
          <w:i/>
          <w:sz w:val="36"/>
          <w:szCs w:val="36"/>
        </w:rPr>
        <w:t xml:space="preserve">Fund for the International Development of Archives (FIDA) </w:t>
      </w:r>
    </w:p>
    <w:p>
      <w:pPr>
        <w:pStyle w:val="Normal"/>
        <w:ind w:left="851" w:hanging="0"/>
        <w:jc w:val="right"/>
        <w:rPr>
          <w:rFonts w:ascii="Bauhaus Light" w:hAnsi="Bauhaus Light" w:cs="Bauhaus Light"/>
          <w:b/>
          <w:b/>
          <w:i/>
          <w:i/>
          <w:sz w:val="28"/>
          <w:szCs w:val="28"/>
        </w:rPr>
      </w:pPr>
      <w:r>
        <w:rPr>
          <w:rFonts w:cs="Bauhaus Light" w:ascii="Bauhaus Light" w:hAnsi="Bauhaus Light"/>
          <w:b/>
          <w:i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36"/>
          <w:szCs w:val="36"/>
          <w:bdr w:val="single" w:sz="4" w:space="0" w:color="000000"/>
        </w:rPr>
        <w:t>APPLICATION FORM for an individual application</w:t>
      </w:r>
      <w:r>
        <w:rPr>
          <w:rFonts w:cs="Bauhaus Light" w:ascii="Bauhaus Light" w:hAnsi="Bauhaus Light"/>
          <w:b/>
          <w:sz w:val="36"/>
          <w:szCs w:val="36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36"/>
          <w:szCs w:val="36"/>
        </w:rPr>
      </w:pPr>
      <w:r>
        <w:rPr>
          <w:rFonts w:cs="Bauhaus Light" w:ascii="Bauhaus Light" w:hAnsi="Bauhaus Light"/>
          <w:b/>
          <w:sz w:val="36"/>
          <w:szCs w:val="36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  <w:t xml:space="preserve">Please read carefully the Guidelines for Applicants, before submitting an application.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auhaus Light" w:ascii="Bauhaus Light" w:hAnsi="Bauhaus Light"/>
          <w:sz w:val="24"/>
          <w:szCs w:val="24"/>
        </w:rPr>
        <w:t>The application form must be completed and submitted as an email attachment to: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hyperlink r:id="rId2">
        <w:r>
          <w:rPr>
            <w:rStyle w:val="InternetLink"/>
            <w:rFonts w:cs="Bauhaus Light" w:ascii="Bauhaus Light" w:hAnsi="Bauhaus Light"/>
            <w:sz w:val="28"/>
            <w:szCs w:val="28"/>
          </w:rPr>
          <w:t>fida2013@ica.org</w:t>
        </w:r>
      </w:hyperlink>
      <w:r>
        <w:rPr>
          <w:rFonts w:cs="Bauhaus Light" w:ascii="Bauhaus Light" w:hAnsi="Bauhaus Light"/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eastAsia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  <w:t xml:space="preserve">by </w:t>
      </w:r>
      <w:r>
        <w:rPr>
          <w:rFonts w:cs="Bauhaus Light" w:ascii="Bauhaus Light" w:hAnsi="Bauhaus Light"/>
          <w:b/>
          <w:sz w:val="28"/>
          <w:szCs w:val="28"/>
        </w:rPr>
        <w:t>31 May 2013</w:t>
      </w:r>
      <w:r>
        <w:rPr>
          <w:rFonts w:cs="Bauhaus Light" w:ascii="Bauhaus Light" w:hAnsi="Bauhaus Light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Late or incomplete applications will not be considered.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A hard copy of the form does not need to be submitted.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</w:rPr>
        <w:t xml:space="preserve">If you require advice on completing the form please let the ICA Administrator know at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INDIVIDUAL APPLICATION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1</w:t>
        <w:tab/>
        <w:t xml:space="preserve"> Applican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mily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irst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(Dr, Mrs etc)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>
          <w:trHeight w:val="1442" w:hRule="atLeast"/>
        </w:trPr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Contact address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Email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x no.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2</w:t>
        <w:tab/>
        <w:t xml:space="preserve">Title of project: </w:t>
      </w:r>
      <w:r>
        <w:rPr>
          <w:rFonts w:cs="Bauhaus Light" w:ascii="Bauhaus Light" w:hAnsi="Bauhaus Light"/>
          <w:sz w:val="24"/>
          <w:szCs w:val="24"/>
        </w:rPr>
        <w:t>(not more than 20 word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9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3</w:t>
        <w:tab/>
        <w:t>Period for which support is sought: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(state number of month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3.7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4</w:t>
        <w:tab/>
        <w:t>Proposed start date:</w:t>
      </w:r>
      <w:r>
        <w:rPr>
          <w:rFonts w:cs="Bauhaus Light" w:ascii="Bauhaus Light" w:hAnsi="Bauhaus Light"/>
          <w:sz w:val="24"/>
          <w:szCs w:val="24"/>
        </w:rPr>
        <w:t xml:space="preserve">  (dd/mm/yy)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5</w:t>
        <w:tab/>
        <w:t xml:space="preserve">Amount requested (Euros):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Q6a</w:t>
        <w:tab/>
        <w:t>Current position</w:t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of current post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 xml:space="preserve">Name of employing institution 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6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6c Do you have a mentor and/or a designated partner organisation for your period of internship and/or training? If so please give details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 xml:space="preserve">Q6d If you answered NO to 6c what plans have you to find a mentor and/or a partner organisation for your project?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a</w:t>
        <w:tab/>
        <w:t>Do you have an attachment to an institution that will be administering the award?</w:t>
      </w:r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0" w:name="__Fieldmark__13_1754184977"/>
      <w:bookmarkStart w:id="1" w:name="__Fieldmark__13_1754184977"/>
      <w:bookmarkEnd w:id="1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</w:t>
        <w:tab/>
        <w:t xml:space="preserve">go to </w:t>
      </w:r>
      <w:r>
        <w:rPr>
          <w:rFonts w:cs="Bauhaus Light" w:ascii="Bauhaus Light" w:hAnsi="Bauhaus Light"/>
          <w:b/>
          <w:bCs/>
          <w:sz w:val="24"/>
          <w:szCs w:val="24"/>
        </w:rPr>
        <w:t>Q8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b</w:t>
      </w:r>
      <w:r>
        <w:rPr>
          <w:rFonts w:cs="Bauhaus Light" w:ascii="Bauhaus Light" w:hAnsi="Bauhaus Light"/>
          <w:sz w:val="24"/>
          <w:szCs w:val="24"/>
        </w:rPr>
        <w:tab/>
        <w:t xml:space="preserve">Are </w:t>
      </w:r>
      <w:r>
        <w:rPr>
          <w:rFonts w:cs="Bauhaus Light" w:ascii="Bauhaus Light" w:hAnsi="Bauhaus Light"/>
          <w:b/>
          <w:sz w:val="24"/>
          <w:szCs w:val="24"/>
        </w:rPr>
        <w:t>you an Independent Archivist?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2" w:name="__Fieldmark__14_1754184977"/>
      <w:bookmarkStart w:id="3" w:name="__Fieldmark__14_1754184977"/>
      <w:bookmarkEnd w:id="3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 go to </w:t>
      </w:r>
      <w:r>
        <w:rPr>
          <w:rFonts w:cs="Bauhaus Light" w:ascii="Bauhaus Light" w:hAnsi="Bauhaus Light"/>
          <w:b/>
          <w:bCs/>
          <w:sz w:val="24"/>
          <w:szCs w:val="24"/>
        </w:rPr>
        <w:t>Q10</w:t>
      </w:r>
      <w:r>
        <w:rPr>
          <w:rFonts w:cs="Bauhaus Light" w:ascii="Bauhaus Light" w:hAnsi="Bauhaus Light"/>
          <w:sz w:val="24"/>
          <w:szCs w:val="24"/>
        </w:rPr>
        <w:t xml:space="preserve">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</w:t>
        <w:tab/>
        <w:t>Host Institution or ICA office in Paris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a</w:t>
        <w:tab/>
        <w:t>Name and address of the host institution (which will administer the award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8b</w:t>
        <w:tab/>
        <w:t>Is the host institution willing to support your application?</w:t>
        <w:tab/>
        <w:tab/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</w:rPr>
        <w:fldChar w:fldCharType="separate"/>
      </w:r>
      <w:bookmarkStart w:id="4" w:name="__Fieldmark__16_1754184977"/>
      <w:bookmarkStart w:id="5" w:name="__Fieldmark__16_1754184977"/>
      <w:bookmarkEnd w:id="5"/>
      <w:r>
        <w:rPr>
          <w:rFonts w:cs="Bauhaus Light" w:ascii="Bauhaus Light" w:hAnsi="Bauhaus Light"/>
          <w:b/>
          <w:sz w:val="24"/>
          <w:szCs w:val="24"/>
        </w:rPr>
      </w:r>
      <w:r>
        <w:rPr>
          <w:sz w:val="24"/>
          <w:b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b/>
          <w:sz w:val="24"/>
          <w:szCs w:val="24"/>
        </w:rPr>
        <w:t xml:space="preserve">   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26"/>
        <w:gridCol w:w="590"/>
        <w:gridCol w:w="738"/>
        <w:gridCol w:w="497"/>
        <w:gridCol w:w="625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 xml:space="preserve">Q8c     </w:t>
            </w:r>
            <w:r>
              <w:rPr>
                <w:rFonts w:cs="Bauhaus Light" w:ascii="Bauhaus Light" w:hAnsi="Bauhaus Light"/>
                <w:b/>
                <w:bCs/>
                <w:sz w:val="24"/>
                <w:szCs w:val="24"/>
              </w:rPr>
              <w:t>Are you employed by the host institution?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Yes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6" w:name="__Fieldmark__17_1754184977"/>
            <w:bookmarkStart w:id="7" w:name="__Fieldmark__17_1754184977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No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8" w:name="__Fieldmark__18_1754184977"/>
            <w:bookmarkStart w:id="9" w:name="__Fieldmark__18_1754184977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bCs/>
          <w:sz w:val="24"/>
          <w:szCs w:val="24"/>
        </w:rPr>
        <w:t>Q8d</w:t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bCs/>
          <w:sz w:val="24"/>
          <w:szCs w:val="24"/>
        </w:rPr>
        <w:t>If No, please provide a full justification for this institution to administer the award</w:t>
      </w:r>
      <w:r>
        <w:rPr>
          <w:rFonts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b/>
          <w:sz w:val="24"/>
          <w:szCs w:val="24"/>
        </w:rPr>
        <w:t xml:space="preserve">for you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9</w:t>
        <w:tab/>
        <w:t>Independent Archivist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1050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  <w:t>Current occup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82.75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  <w:t>Current occupation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 xml:space="preserve">Q9a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c</w:t>
        <w:tab/>
        <w:t xml:space="preserve">List any grants awarded, detailing the name of the awarding body, title of project, </w:t>
        <w:tab/>
        <w:t>amount awarded and start to end dates of award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10</w:t>
        <w:tab/>
        <w:t>Budget Summary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summary of your budget under the following headings: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Travel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Subsistence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Other costs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11</w:t>
        <w:tab/>
        <w:t>Description of the projec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project description in no more than 750 words.  This must include a statement of why the project will be of significance to your professional career and to the host archival organisation and/or the development of the archival organisations of your country or region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i/>
        <w:sz w:val="16"/>
        <w:szCs w:val="16"/>
      </w:rPr>
      <w:t>Application individual March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152400" cy="1069213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pt;margin-top:-35.45pt;width:11.95pt;height:841.85pt;mso-wrap-style:none;v-text-anchor:middle">
              <v:fill o:detectmouseclick="t" type="solid" color2="#43657e"/>
              <v:stroke color="#3465a4" joinstyle="round" endcap="flat"/>
              <w10:wrap type="square"/>
            </v:rect>
          </w:pict>
        </mc:Fallback>
      </mc:AlternateContent>
      <w:drawing>
        <wp:inline distT="0" distB="0" distL="0" distR="0">
          <wp:extent cx="625157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lication reference: FIDA 2013</w:t>
    </w:r>
  </w:p>
  <w:p>
    <w:pPr>
      <w:pStyle w:val="Normal"/>
      <w:jc w:val="center"/>
      <w:rPr>
        <w:b/>
        <w:b/>
        <w:sz w:val="24"/>
        <w:szCs w:val="24"/>
      </w:rPr>
    </w:pPr>
    <w:r>
      <w:rPr/>
      <w:t>(Allocated by FIDA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33:00Z</dcterms:created>
  <dc:creator/>
  <dc:description/>
  <dc:language>en-US</dc:language>
  <cp:lastModifiedBy/>
  <cp:lastPrinted>2008-08-07T14:18:00Z</cp:lastPrinted>
  <dcterms:modified xsi:type="dcterms:W3CDTF">2013-03-18T17:33:00Z</dcterms:modified>
  <cp:revision>1</cp:revision>
  <dc:subject/>
  <dc:title>Application reference no:</dc:title>
</cp:coreProperties>
</file>