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  <w:t>FORMULARIO DE SOLICITUD  INDIVIDUAL</w:t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 xml:space="preserve">Lea atentamente las Directrices para solicitantes antes de presentar esta solicitud.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El formulario de solicitud debe completarse y debe enviarse por correo electrónico como documento adjunto a: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"/>
        </w:rPr>
      </w:pPr>
      <w:hyperlink r:id="rId2">
        <w:r>
          <w:rPr>
            <w:rStyle w:val="InternetLink"/>
            <w:sz w:val="28"/>
            <w:szCs w:val="28"/>
            <w:lang w:val="es-ES"/>
          </w:rPr>
          <w:t>fida2013@ica.org</w:t>
        </w:r>
      </w:hyperlink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8"/>
          <w:szCs w:val="28"/>
          <w:lang w:val="es-ES"/>
        </w:rPr>
      </w:pPr>
      <w:r>
        <w:rPr>
          <w:rFonts w:eastAsia="Bauhaus Light" w:cs="Bauhaus Light" w:ascii="Bauhaus Light" w:hAnsi="Bauhaus Light"/>
          <w:sz w:val="28"/>
          <w:szCs w:val="28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4"/>
          <w:szCs w:val="24"/>
          <w:lang w:val="es-ES"/>
        </w:rPr>
      </w:pPr>
      <w:r>
        <w:rPr>
          <w:rFonts w:eastAsia="Bauhaus Light"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antes del </w:t>
      </w:r>
      <w:r>
        <w:rPr>
          <w:rFonts w:cs="Bauhaus Light" w:ascii="Bauhaus Light" w:hAnsi="Bauhaus Light"/>
          <w:b/>
          <w:sz w:val="24"/>
          <w:szCs w:val="24"/>
          <w:lang w:val="es-ES"/>
        </w:rPr>
        <w:t>31 mayo 2013.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>Las solicitudes tardías o incompletas no se tendrán en cuenta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. 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Si necesita asistencia para completar el formulario, comuníqueselo a un administrador de ICA por medio del correo electrónico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  <w:lang w:val="es-ES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  <w:r>
        <w:br w:type="page"/>
      </w:r>
    </w:p>
    <w:p>
      <w:pPr>
        <w:pStyle w:val="Normal"/>
        <w:jc w:val="right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  <w:t xml:space="preserve">SOLICITUD INDIVIDUAL 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1</w:t>
        <w:tab/>
        <w:t>Solicitante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Apellid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ombre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Tratamiento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Bauhaus Light" w:ascii="Bauhaus Light" w:hAnsi="Bauhaus Light"/>
                <w:lang w:val="es-ES"/>
              </w:rPr>
              <w:t>(Dr./Sr./Sra., etc.)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Dirección de contact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Correo electrónic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.º de fax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2</w:t>
        <w:tab/>
        <w:t xml:space="preserve">Título del proyecto: </w:t>
      </w:r>
      <w:r>
        <w:rPr>
          <w:rFonts w:cs="Bauhaus Light" w:ascii="Bauhaus Light" w:hAnsi="Bauhaus Light"/>
          <w:lang w:val="es-ES"/>
        </w:rPr>
        <w:t>(hasta 20 palabras)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3</w:t>
        <w:tab/>
        <w:t>Período para el cual se pide la ayuda:</w:t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(establecer en número de meses)</w:t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1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4</w:t>
        <w:tab/>
        <w:t>Fecha de inicio propuesta:</w:t>
      </w:r>
      <w:r>
        <w:rPr>
          <w:rFonts w:cs="Bauhaus Light" w:ascii="Bauhaus Light" w:hAnsi="Bauhaus Light"/>
          <w:lang w:val="es-ES"/>
        </w:rPr>
        <w:t xml:space="preserve"> (dd/mm/aa)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>P5</w:t>
        <w:tab/>
        <w:t xml:space="preserve">Importe solicitado (euros): 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a</w:t>
        <w:tab/>
        <w:t>Puesto actual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Título del puesto actual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Nombre de la institución de empleo 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c ¿Posee un tutor o una organización asociada designada para el período de sus prácticas o formación? En caso afirmativo, proporcione los detalles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 xml:space="preserve">P6d Si ha respondido NO a la pregunta 6c, ¿qué planes tiene de encontrar un tutor o una organización asociada para su proyecto? </w:t>
      </w:r>
    </w:p>
    <w:p>
      <w:pPr>
        <w:pStyle w:val="Normal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"/>
        </w:rPr>
      </w:pPr>
      <w:r>
        <w:rPr>
          <w:rFonts w:cs="Bauhaus Light" w:ascii="Bauhaus Light" w:hAnsi="Bauhaus Light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a</w:t>
        <w:tab/>
        <w:t>¿Posee una relación con la institución que estará administrando la subvención?</w:t>
      </w:r>
      <w:r>
        <w:rPr>
          <w:rFonts w:cs="Bauhaus Light" w:ascii="Bauhaus Light" w:hAnsi="Bauhaus Light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0" w:name="__Fieldmark__13_476818989"/>
      <w:bookmarkStart w:id="1" w:name="__Fieldmark__13_476818989"/>
      <w:bookmarkEnd w:id="1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sz w:val="24"/>
          <w:szCs w:val="24"/>
          <w:lang w:val="es-ES"/>
        </w:rPr>
        <w:t xml:space="preserve">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8</w:t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ab/>
        <w:tab/>
        <w:tab/>
      </w:r>
      <w:r>
        <w:rPr>
          <w:rFonts w:cs="Bauhaus Light" w:ascii="Bauhaus Light" w:hAnsi="Bauhaus Light"/>
          <w:b/>
          <w:sz w:val="28"/>
          <w:szCs w:val="28"/>
          <w:lang w:val="es-ES"/>
        </w:rPr>
        <w:t>O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b</w:t>
      </w:r>
      <w:r>
        <w:rPr>
          <w:rFonts w:cs="Bauhaus Light" w:ascii="Bauhaus Light" w:hAnsi="Bauhaus Light"/>
          <w:lang w:val="es-ES"/>
        </w:rPr>
        <w:tab/>
        <w:t xml:space="preserve">¿Es un </w:t>
      </w:r>
      <w:r>
        <w:rPr>
          <w:rFonts w:cs="Bauhaus Light" w:ascii="Bauhaus Light" w:hAnsi="Bauhaus Light"/>
          <w:b/>
          <w:lang w:val="es-ES"/>
        </w:rPr>
        <w:t>archivista independiente?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2" w:name="__Fieldmark__14_476818989"/>
      <w:bookmarkStart w:id="3" w:name="__Fieldmark__14_476818989"/>
      <w:bookmarkEnd w:id="3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 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10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8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Institución anfitriona u oficina ICA en París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>P8a</w:t>
        <w:tab/>
        <w:t>Nombre y dirección de la institución anfitriona (que administrará la subvención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ab/>
        <w:t>P8b</w:t>
        <w:tab/>
        <w:t>¿La institución anfitriona está dispuesta a apoyar su solicitud?</w:t>
        <w:tab/>
        <w:t>Sí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separate"/>
      </w:r>
      <w:bookmarkStart w:id="4" w:name="__Fieldmark__16_476818989"/>
      <w:bookmarkStart w:id="5" w:name="__Fieldmark__16_476818989"/>
      <w:bookmarkEnd w:id="5"/>
      <w:r>
        <w:rPr>
          <w:rFonts w:cs="Bauhaus Light" w:ascii="Bauhaus Light" w:hAnsi="Bauhaus Light"/>
          <w:b/>
          <w:sz w:val="24"/>
          <w:szCs w:val="24"/>
          <w:lang w:val="es-ES"/>
        </w:rPr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b/>
          <w:sz w:val="24"/>
          <w:szCs w:val="24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 xml:space="preserve">  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729"/>
        <w:gridCol w:w="572"/>
        <w:gridCol w:w="740"/>
        <w:gridCol w:w="483"/>
        <w:gridCol w:w="626"/>
      </w:tblGrid>
      <w:tr>
        <w:trPr/>
        <w:tc>
          <w:tcPr>
            <w:tcW w:w="636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 xml:space="preserve">P8c     </w:t>
            </w:r>
            <w:r>
              <w:rPr>
                <w:rFonts w:cs="Bauhaus Light" w:ascii="Bauhaus Light" w:hAnsi="Bauhaus Light"/>
                <w:b/>
                <w:bCs/>
                <w:lang w:val="es-ES"/>
              </w:rPr>
              <w:t>¿Es empleado de la institución anfitriona?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S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Bauhaus Light" w:cs="Bauhaus Light" w:ascii="Bauhaus Light" w:hAnsi="Bauhaus Light"/>
                <w:b/>
                <w:sz w:val="24"/>
                <w:szCs w:val="24"/>
                <w:lang w:val="es-ES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6" w:name="__Fieldmark__17_476818989"/>
            <w:bookmarkStart w:id="7" w:name="__Fieldmark__17_476818989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No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8" w:name="__Fieldmark__18_476818989"/>
            <w:bookmarkStart w:id="9" w:name="__Fieldmark__18_476818989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440" w:hanging="720"/>
        <w:jc w:val="both"/>
        <w:rPr/>
      </w:pPr>
      <w:r>
        <w:rPr>
          <w:rFonts w:cs="Bauhaus Light" w:ascii="Bauhaus Light" w:hAnsi="Bauhaus Light"/>
          <w:b/>
          <w:bCs/>
          <w:lang w:val="es-ES"/>
        </w:rPr>
        <w:t>P8d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b/>
          <w:bCs/>
          <w:lang w:val="es-ES"/>
        </w:rPr>
        <w:t>En caso de responder No, proporcione la justificación completa para que esta institución administre la subvención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>por usted</w:t>
      </w:r>
    </w:p>
    <w:p>
      <w:pPr>
        <w:pStyle w:val="Normal"/>
        <w:ind w:left="1440" w:hanging="72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lang w:val="es-ES"/>
              </w:rPr>
            </w:r>
            <w:r>
              <w:rPr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lang w:val="es-ES"/>
              </w:rPr>
              <w:t>     </w:t>
            </w:r>
            <w:r/>
            <w:r>
              <w:rPr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</w:tr>
    </w:tbl>
    <w:p>
      <w:pPr>
        <w:pStyle w:val="Normal"/>
        <w:ind w:left="2160" w:hanging="72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firstLine="720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  <w:t>Ir a P10</w:t>
      </w:r>
    </w:p>
    <w:p>
      <w:pPr>
        <w:pStyle w:val="Normal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Archivista independiente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  <w:t>Ocupación ac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76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  <w:t>Ocupación act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 xml:space="preserve">P10a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eastAsia="Bauhaus Light"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1440" w:hanging="0"/>
        <w:jc w:val="both"/>
        <w:rPr/>
      </w:pPr>
      <w:r>
        <w:rPr>
          <w:rFonts w:cs="Bauhaus Light" w:ascii="Bauhaus Light" w:hAnsi="Bauhaus Light"/>
          <w:b/>
          <w:lang w:val="es-ES"/>
        </w:rPr>
        <w:t>P10c</w:t>
        <w:tab/>
        <w:t>Enumere todas las subvenciones recibidas, detallando el nombre de la entidad que la otorgó, el título del proyecto, la cantidad otorgada y las fechas de inicio y finalización de la subvenc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3</w:t>
        <w:tab/>
        <w:t>Resumen del presupuesto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 resumen de su presupuesto en los siguientes encabezados: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aje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ático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 xml:space="preserve">Otros costes </w:t>
      </w:r>
    </w:p>
    <w:p>
      <w:pPr>
        <w:pStyle w:val="Normal"/>
        <w:ind w:left="720" w:hanging="0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4</w:t>
        <w:tab/>
        <w:t>Descripción del proyecto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a descripción del proyecto de no más de 750 palabras  Esta debe incluir una afirmación de por qué el proyecto tendrá importancia para su carrera profesional y para la organización archivística anfitriona o el desarrollo de las organizaciones de archivos de su país o reg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Solicitud individual marso d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64185</wp:posOffset>
              </wp:positionH>
              <wp:positionV relativeFrom="paragraph">
                <wp:posOffset>-450850</wp:posOffset>
              </wp:positionV>
              <wp:extent cx="152400" cy="10692130"/>
              <wp:effectExtent l="0" t="0" r="0" b="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.55pt;margin-top:-35.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6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lang w:val="fr-FR"/>
      </w:rPr>
    </w:pPr>
    <w:r>
      <w:rPr>
        <w:lang w:val="fr-FR" w:eastAsia="en-US"/>
      </w:rPr>
      <w:tab/>
    </w:r>
    <w:r>
      <w:rPr>
        <w:b/>
        <w:sz w:val="24"/>
        <w:szCs w:val="24"/>
        <w:lang w:val="fr-FR"/>
      </w:rPr>
      <w:tab/>
    </w:r>
  </w:p>
  <w:p>
    <w:pPr>
      <w:pStyle w:val="Normal"/>
      <w:jc w:val="center"/>
      <w:rPr/>
    </w:pPr>
    <w:r>
      <w:rPr>
        <w:b/>
        <w:sz w:val="24"/>
        <w:szCs w:val="24"/>
        <w:lang w:val="es-ES"/>
      </w:rPr>
      <w:t>N. º de referencia: FIDA 2013/</w:t>
    </w:r>
  </w:p>
  <w:p>
    <w:pPr>
      <w:pStyle w:val="Normal"/>
      <w:rPr/>
    </w:pPr>
    <w:r>
      <w:rPr>
        <w:b/>
        <w:sz w:val="24"/>
        <w:szCs w:val="24"/>
        <w:lang w:val="es-ES"/>
      </w:rPr>
      <w:tab/>
      <w:tab/>
      <w:tab/>
      <w:tab/>
      <w:tab/>
    </w:r>
    <w:r>
      <w:rPr>
        <w:lang w:val="es-ES"/>
      </w:rPr>
      <w:t>(Asignado por la oficina de FIDA)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6:00Z</dcterms:created>
  <dc:creator/>
  <dc:description/>
  <dc:language>en-US</dc:language>
  <cp:lastModifiedBy/>
  <cp:lastPrinted>2008-08-07T14:18:00Z</cp:lastPrinted>
  <dcterms:modified xsi:type="dcterms:W3CDTF">2013-03-28T14:36:00Z</dcterms:modified>
  <cp:revision>1</cp:revision>
  <dc:subject/>
  <dc:title>Application reference n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